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АНАЛИЗ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ведений о лицензировании отдельных видов деятельности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за 2020 год </w:t>
      </w:r>
    </w:p>
    <w:p>
      <w:pPr>
        <w:pStyle w:val="Normal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Раздел 1.1. Состояние нормативно-правового регулирования лицензирования отдельных видов деятельности в области пожарной безопасности</w:t>
      </w:r>
    </w:p>
    <w:p>
      <w:pPr>
        <w:pStyle w:val="Normal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Ub"/>
        <w:ind w:firstLine="709"/>
        <w:jc w:val="both"/>
        <w:rPr/>
      </w:pPr>
      <w:r>
        <w:rPr>
          <w:sz w:val="28"/>
          <w:szCs w:val="28"/>
        </w:rPr>
        <w:t xml:space="preserve">Анализ нормативных правовых актов, регламентирующих лицензирование отдельных видов деятельности в области пожарной безопасности, конкретизирующих содержание лицензионных требований, являющихся объектом лицензионного контроля и устанавливающих формы используемых документов, показывает, что в соответствии с лицензионными требованиями, установленными Положением о лицензировании деятельности по монтажу, техническому обслуживанию и ремонту средств обеспечения пожарной безопасности зданий и сооружений (далее – Положение) не определен статус  зданий, помещений (жилое/нежилое) для осуществления деятельности по монтажу, техническому обслуживанию и ремонту средств обеспечения пожарной безопасности зданий и сооружений; не конкретизировано образование с учетом специальностей, необходимых для осуществления работ и услуг, установленных в приложении к Положению. </w:t>
      </w:r>
    </w:p>
    <w:p>
      <w:pPr>
        <w:pStyle w:val="Ub"/>
        <w:ind w:firstLine="709"/>
        <w:jc w:val="both"/>
        <w:rPr/>
      </w:pPr>
      <w:r>
        <w:rPr>
          <w:sz w:val="28"/>
          <w:szCs w:val="28"/>
        </w:rPr>
        <w:t xml:space="preserve">При изучении </w:t>
      </w:r>
      <w:r>
        <w:rPr>
          <w:sz w:val="28"/>
        </w:rPr>
        <w:t>приказа МЧС России от 16.10.2013 № 665 «Об утверждении Административного регламента Министерства Российской Федерации по делам гражданской обороны, чрезвычайным ситуациям и ликвидации последствий стихийных бедствий исполнения государственной функции по контролю за соблюдением лицензионных требований при осуществлении деятельности по монтажу, техническому обслуживанию и ремонту средств обеспечения пожарной безопасности зданий и сооружений» возник ряд проблемных вопросов, требующих внимания.</w:t>
      </w:r>
    </w:p>
    <w:p>
      <w:pPr>
        <w:pStyle w:val="Normal"/>
        <w:ind w:firstLine="709"/>
        <w:jc w:val="both"/>
        <w:rPr/>
      </w:pPr>
      <w:r>
        <w:rPr/>
        <w:t>В соответствии с п. 61 Административного регламента акт проверки рассматривается лицом, назначившим проверку в срок, не превышающий десяти рабочих дней с даты получения акта, подписанного лицензиатом.</w:t>
      </w:r>
    </w:p>
    <w:p>
      <w:pPr>
        <w:pStyle w:val="Normal"/>
        <w:ind w:firstLine="709"/>
        <w:jc w:val="both"/>
        <w:rPr/>
      </w:pPr>
      <w:r>
        <w:rPr/>
        <w:t>В случае выявления в результате проведения проверки нарушений лицо, назначившее проверку, принимает в отношении лицензиата следующие решения:</w:t>
      </w:r>
    </w:p>
    <w:p>
      <w:pPr>
        <w:pStyle w:val="Normal"/>
        <w:ind w:firstLine="709"/>
        <w:jc w:val="both"/>
        <w:rPr/>
      </w:pPr>
      <w:r>
        <w:rPr/>
        <w:t>- о выдаче предписания об устранении выявленных нарушений;</w:t>
      </w:r>
    </w:p>
    <w:p>
      <w:pPr>
        <w:pStyle w:val="Normal"/>
        <w:ind w:firstLine="709"/>
        <w:jc w:val="both"/>
        <w:rPr/>
      </w:pPr>
      <w:r>
        <w:rPr/>
        <w:t>-  о возбуждении дела об административном правонарушении;</w:t>
      </w:r>
    </w:p>
    <w:p>
      <w:pPr>
        <w:pStyle w:val="Normal"/>
        <w:ind w:firstLine="709"/>
        <w:jc w:val="both"/>
        <w:rPr/>
      </w:pPr>
      <w:r>
        <w:rPr/>
        <w:t>- о передаче материалов по подведомственности.</w:t>
      </w:r>
    </w:p>
    <w:p>
      <w:pPr>
        <w:pStyle w:val="Normal"/>
        <w:ind w:firstLine="709"/>
        <w:jc w:val="both"/>
        <w:rPr/>
      </w:pPr>
      <w:r>
        <w:rPr/>
        <w:t>Решение принимается в течение десяти дней и направляется лицензиату не позднее пяти рабочих дней со дня его принятия.</w:t>
      </w:r>
    </w:p>
    <w:p>
      <w:pPr>
        <w:pStyle w:val="Normal"/>
        <w:ind w:firstLine="709"/>
        <w:jc w:val="both"/>
        <w:rPr/>
      </w:pPr>
      <w:r>
        <w:rPr/>
        <w:t xml:space="preserve">Акт проверки в соответствии с п. 4 ст. 16 Федерального </w:t>
      </w:r>
      <w:hyperlink r:id="rId2">
        <w:r>
          <w:rPr>
            <w:rStyle w:val="InternetLink"/>
          </w:rPr>
          <w:t>закона</w:t>
        </w:r>
      </w:hyperlink>
      <w:r>
        <w:rPr/>
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вручается непосредственно после ее завершения.</w:t>
      </w:r>
    </w:p>
    <w:p>
      <w:pPr>
        <w:pStyle w:val="Normal"/>
        <w:ind w:firstLine="709"/>
        <w:jc w:val="both"/>
        <w:rPr/>
      </w:pPr>
      <w:r>
        <w:rPr/>
        <w:t>В свою очередь п. 65 Административного регламента гласит, что подготовка, оформление или вручение предписания об устранении нарушения после подписания и вручения акта проверки не допускаются.</w:t>
      </w:r>
    </w:p>
    <w:p>
      <w:pPr>
        <w:pStyle w:val="Normal"/>
        <w:widowControl w:val="false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Раздел 1.2. Организация и осуществление лицензирования отдельных видов деятельности в области пожарной безопасности</w:t>
      </w:r>
    </w:p>
    <w:p>
      <w:pPr>
        <w:pStyle w:val="Normal"/>
        <w:widowControl w:val="false"/>
        <w:ind w:firstLine="709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b/>
          <w:szCs w:val="28"/>
        </w:rPr>
        <w:t>1.2.1.</w:t>
      </w:r>
      <w:r>
        <w:rPr>
          <w:szCs w:val="28"/>
        </w:rPr>
        <w:t xml:space="preserve"> В Главном управлении МЧС России по Курской области (далее – Главное управление) государственную услугу </w:t>
      </w:r>
      <w:r>
        <w:rPr/>
        <w:t xml:space="preserve">по лицензированию деятельности по монтажу, техническому обслуживанию и ремонту средств обеспечения пожарной безопасности зданий и сооружений, а также </w:t>
      </w:r>
      <w:r>
        <w:rPr>
          <w:szCs w:val="28"/>
        </w:rPr>
        <w:t xml:space="preserve">государственную услугу </w:t>
      </w:r>
      <w:r>
        <w:rPr/>
        <w:t xml:space="preserve">по лицензированию деятельности по тушению пожаров в населенных пунктах, на производственных объектах и объектах инфраструктуры </w:t>
      </w:r>
      <w:r>
        <w:rPr>
          <w:szCs w:val="28"/>
        </w:rPr>
        <w:t xml:space="preserve">осуществляет отдел нормативно-технический управления надзорной деятельности и профилактической работы (далее – ОНТ). </w:t>
      </w:r>
      <w:r>
        <w:rPr/>
        <w:t xml:space="preserve">Лицензионный контроль осуществляет </w:t>
      </w:r>
      <w:r>
        <w:rPr>
          <w:szCs w:val="28"/>
        </w:rPr>
        <w:t>ОНТ Главного управления.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рганизация лицензирования деятельности в области пожарной безопасности осуществляется в соответствии с действующим законодательством, нормативно-правовыми актами и распорядительными документами МЧС России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Cs w:val="28"/>
        </w:rPr>
        <w:t>1.2.3.</w:t>
      </w:r>
      <w:r>
        <w:rPr>
          <w:szCs w:val="28"/>
        </w:rPr>
        <w:t xml:space="preserve"> ОНТ Главного управления в ходе проверки соискателя лицензии (лицензиата), обратившегося с заявлением о предоставлении (переоформлении) лицензии МЧС России, организовано межведомственное взаимодействие с Федеральной налоговой службой и Федеральным казначейством через систему «ИС Госуслуги»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Cs w:val="28"/>
        </w:rPr>
        <w:t>1.2.4.</w:t>
      </w:r>
      <w:r>
        <w:rPr>
          <w:szCs w:val="28"/>
        </w:rPr>
        <w:t xml:space="preserve"> ОНТ Главного управления организовано взаимодействие в электронной форме с соискателями лицензий (лицензиатами) при наличии соответствующей отметки в заявлении посредствам Интернет-ресурс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5.</w:t>
      </w:r>
      <w:r>
        <w:rPr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2020 год ОНТ Главного управления </w:t>
      </w:r>
      <w:r>
        <w:rPr>
          <w:rFonts w:cs="Times New Roman" w:ascii="Times New Roman" w:hAnsi="Times New Roman"/>
          <w:sz w:val="28"/>
          <w:szCs w:val="28"/>
        </w:rPr>
        <w:t>проведены 17 проверок соискателей лицензии (лицензиатов) (15 о предоставлении, 2 – переоформление), на предмет соответствия лицензионным требованиям, по результатам которых у одного соискателя лицензии выявлены нарушения в части невыполнения требований п. 2 ч. 7 ст. 14 Федерального закона от 04.05.2011 № 99-ФЗ «О лицензировании отдельных видов деятельности»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Совместные проверки соискателей лицензий (лицензиатов) с другими органами государственного контроля (надзора) не проводились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b/>
          <w:szCs w:val="28"/>
        </w:rPr>
        <w:t>1.2.6.</w:t>
      </w:r>
      <w:r>
        <w:rPr>
          <w:szCs w:val="28"/>
        </w:rPr>
        <w:t xml:space="preserve"> В ОНТ Главного управления осуществляет лицензирование деятельности в области пожарной безопасности 4 сотрудника. Все сотрудники имеют высшее образование, 1 сотрудник (в 2003 году) окончил Ивановский филиал Академии ГПС МЧС России по специальности «Пожарная безопасность», 1 сотрудник (</w:t>
      </w:r>
      <w:r>
        <w:rPr/>
        <w:t xml:space="preserve">в 2015) году </w:t>
      </w:r>
      <w:r>
        <w:rPr>
          <w:szCs w:val="28"/>
        </w:rPr>
        <w:t>окончил ФГБОУ ВПО Воронежский институт ГПС МЧС России по специальности «Пожарная безопасность», 1 сотрудник (в 2020 году) окончил ФГБОУ ВО Санкт-Петербургский университет государственной противопожарной службы МЧС России по специальности «Правовое обеспечение национальной безопасности», 1 сотрудник (в 2009 году) окончил Уральский институт ГПС МЧС России по специальности «Пожарная безопасность»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2.7.</w:t>
      </w:r>
      <w:r>
        <w:rPr>
          <w:szCs w:val="28"/>
        </w:rPr>
        <w:t xml:space="preserve"> Методическая работа с лицензиатами, направленная на предотвращение ими нарушений лицензионных требований в области пожарной безопасности осуществляется ОНТ Главного управления, проводится посредствам доведения до них изменений в законодательные и иные нормативно-правовые акты, регламентирующие лицензирования деятельности в области пожарной безопасности на совместных совещаниях, проводимых с бизнес сообществами.</w:t>
      </w:r>
    </w:p>
    <w:p>
      <w:pPr>
        <w:pStyle w:val="Normal"/>
        <w:ind w:firstLine="709"/>
        <w:jc w:val="both"/>
        <w:rPr/>
      </w:pP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С соискателями лицензии Методическая работа проводится ОНТ Главного управления по средствам оказания консультативной помощи. За истекший период 2020 года проведено 137 консультаций с представителями юридических лиц и индивидуальных предпринимателей по вопросам представления (переоформления) лицензии МЧС России. </w:t>
      </w:r>
    </w:p>
    <w:p>
      <w:pPr>
        <w:pStyle w:val="Normal"/>
        <w:widowControl w:val="false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Раздел 1.3. Анализ и оценка эффективности лицензирования отдельных видов деятельности в области пожарной безопасности</w:t>
      </w:r>
    </w:p>
    <w:p>
      <w:pPr>
        <w:pStyle w:val="Normal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1.</w:t>
      </w:r>
      <w:r>
        <w:rPr>
          <w:rFonts w:cs="Times New Roman" w:ascii="Times New Roman" w:hAnsi="Times New Roman"/>
          <w:sz w:val="28"/>
          <w:szCs w:val="28"/>
        </w:rPr>
        <w:t xml:space="preserve"> За 2020 год Главным управлением принято к рассмотрению - 28 заявлений о предоставлении/переоформлении лицензий юридических лиц и индивидуальных предпринимателей. По результатам рассмотрения предоставлено - 14 лицензий, отказов в предоставлении лицензии – 1, переоформлено - 5, отказано в переоформлении лицензии – 0, принято решение о прекращении действия лицензии – 1, дубликаты лицензий не предоставлялись, осуществлен возврат заявлений и прилагаемых документов в связи с непредставлением в 30 срок надлежащим образом оформленных заявлений и прилагаемых документов - 2, на рассмотрении находится – 6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лицензионного контроля проведены 1 плановая и 3 внеплановые проверки, по результатам плановой: привлечен 1 лицензиат (штраф 50.000 (пятьдесят тысяч рублей) и предупреждение); по результатам внеплановых: привлечен 1 лицензиат к административной ответственности по ч. 1 ст. 19.5 Кодекса Российской Федерации об административных правонарушениях (штраф – 10 000 (десять тысяч рублей)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b/>
          <w:szCs w:val="28"/>
        </w:rPr>
        <w:t>1.3.2.</w:t>
      </w:r>
      <w:r>
        <w:rPr>
          <w:szCs w:val="28"/>
        </w:rPr>
        <w:t xml:space="preserve"> Причиной отказа соискателю лицензии в предоставлении лицензии на осуществление деятельности по монтажу, техническому обслуживанию и ремонту средств обеспечения пожарной безопасности зданий и сооружений явилось несоответствие соискателя лицензионным требованиям в части отсутствия минимального стажа работы в области лицензируемой деятельности, составляющий 3 год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Cs w:val="28"/>
        </w:rPr>
        <w:t>1.3.3.</w:t>
      </w:r>
      <w:r>
        <w:rPr>
          <w:szCs w:val="28"/>
        </w:rPr>
        <w:t xml:space="preserve"> Наиболее распространенными выявленными нарушениями лицензионных требований, допущенных лицензиатами, являются: отсутствие оборудования, инструмента, технических средств, в том числе средств измерения, необходимых для выполнения работ и оказания услуг; нарушение требований, предъявляемых к проектированию, монтажу, техническому обслуживанию и ремонту средств обеспечения пожарной безопасности зданий и сооружений, установленных нормативными правовыми актами и нормативно-техническими документами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Cs w:val="28"/>
        </w:rPr>
        <w:t>1.3.4.</w:t>
      </w:r>
      <w:r>
        <w:rPr>
          <w:szCs w:val="28"/>
        </w:rPr>
        <w:t xml:space="preserve"> За 2020 год случаев причинения вреда жизни и здоровью граждан,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возникновения чрезвычайных ситуаций техногенного характера, произошедших по причине нарушения лицензионных требований, не зарегистрирова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Cs w:val="28"/>
        </w:rPr>
        <w:t>1.3.5.</w:t>
      </w:r>
      <w:r>
        <w:rPr>
          <w:szCs w:val="28"/>
        </w:rPr>
        <w:t xml:space="preserve">  Мониторинг случаев причинения лицензиатами в области пожарной безопасности вреда жизни и здоровью граждан,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возникновения чрезвычайных ситуаций техногенного характера осуществляется по средствам проведения мероприятий по надзору в отношении лицензиатов, а также обращений и заявлений граждан, индивидуальных предпринимателей и юридических лиц, из средств массовой информации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Cs w:val="28"/>
        </w:rPr>
        <w:t>1.3.6.</w:t>
      </w:r>
      <w:r>
        <w:rPr>
          <w:szCs w:val="28"/>
        </w:rPr>
        <w:t xml:space="preserve"> За истекший период 2020 года результаты проведения мероприятий по надзору в судах не оспаривались.</w:t>
      </w:r>
    </w:p>
    <w:p>
      <w:pPr>
        <w:pStyle w:val="Normal"/>
        <w:widowControl w:val="false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Раздел 1.4. Выводы и предложения по осуществлению лицензирования отдельных видов деятельности в области пожарной безопасности</w:t>
      </w:r>
    </w:p>
    <w:p>
      <w:pPr>
        <w:pStyle w:val="Normal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Существующий механизм лицензирования деятельности в области пожарной безопасности, в целом позволяет регулировать качество представляемых работ и услуг лицензиатами, при осуществлении деятельности в области пожарной безопасности.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совершенствования нормативно-правового регулирования лицензирования отдельных видов деятельности в области пожарной безопасности необходима разработка Рекомендаций по проведению проверки возможности выполнения лицензионных требований и условий соискателем лицензии на осуществление производства работ по монтажу, техническому обслуживанию ремонту средств обеспечения пожарной безопасности зданий и сооружений в соответствии с действующим законодательством, а также разработка аналогичных Рекомендаций по проведению проверки возможности выполнения лицензионных требований и условий соискателем лицензии на тушение пожаров в населенных пунктах, на производственных объектах и объектах инфраструктуры, с учетом вступивших в силу изменений.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454" w:footer="0" w:bottom="851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b">
    <w:name w:val="Îáû÷íUb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069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21:00Z</dcterms:created>
  <dc:creator>111</dc:creator>
  <dc:description/>
  <cp:keywords/>
  <dc:language>en-US</dc:language>
  <cp:lastModifiedBy>Ермаков Александр Алексеевич</cp:lastModifiedBy>
  <cp:lastPrinted>2017-12-20T14:29:00Z</cp:lastPrinted>
  <dcterms:modified xsi:type="dcterms:W3CDTF">2021-01-20T09:12:00Z</dcterms:modified>
  <cp:revision>43</cp:revision>
  <dc:subject/>
  <dc:title>701464</dc:title>
</cp:coreProperties>
</file>